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Вопросы для подготовки к зачет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дисциплине «Работа с кадрами в системе МЧС России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МЧС Росс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bCs/>
          <w:sz w:val="28"/>
          <w:szCs w:val="28"/>
        </w:rPr>
        <w:t>Нормативно-правовые документы, регламентирующие порядок прохождения службы в МЧС Росс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направления кадровой работы в подразделениях МЧС Росс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я приема на службу в МЧС Росс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равоотношения на службе в ФПС ГП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Контракт о прохождении службы в ФП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приема кандидатов на обучение в качестве курсант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приема кандидатов на обучение в качестве слушателе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рава сотрудников ФП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обязанности сотрудников ФП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ытательный срок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овместительств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Наставничеств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граничения, запреты и обязанности, связанные со службой в ФП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своение жетонов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еремещение сотрудника по служб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ттестация сотрудник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выдачи и хранения служебных удостоверени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ттестация сотрудников МЧС Росс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и виды рабочего времен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Виды времени отдых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Виды отпуск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ринципы противодействия коррупц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онные основы противодействия коррупц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еры по профилактике коррупц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ловия присвоения и сохранения специальных званий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роки выслуги в специальных званиях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присвоения квалификационных званий сотрудникам ФПС ГП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квалификационных требований, предъявляемых к сотрудникам ФПС ГП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дисциплинарной ответственности и дисциплинарного проступк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еры стимулирования служебной дисциплин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лужебная проверк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ение заключения по результатам служебной провер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Денежное довольствие сотрудник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Гарантии, пособия и другие денежные выплаты в связи с прохождением служб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диновременная социальная выплата для приобретения или строительства жилого помещ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жилого помещения в собственность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едицинское обеспечение и санаторно-курортное лече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я для увольнения со службы в ФП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вольнения сотрудников со службы в ФП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bCs/>
          <w:sz w:val="28"/>
          <w:szCs w:val="28"/>
        </w:rPr>
        <w:t xml:space="preserve">Порядок представления сотрудников ФПС ГПС к увольнению со службы из ФПС ГПС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формление документов на сотрудников для представления его к увольн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нсия за выслугу лет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нсия по инвалидно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нсия по случаю потери кормильц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воспитательной работ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о-пропагандистская работ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по укреплению воинской, служебной дисциплины и дисциплины труд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льтурно-досуговая работ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дивидуально-воспитательная работ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декс чести сотрудника МЧС Росс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декс этики и служебного поведения в системе МЧС Росс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ение журнала ИВР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ение личных дел сотрудник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, хранения, пересылки и передачи в архив личных дел сотрудник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изъятия документов и предоставления сведений, находящихся в личных делах сотрудник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ение учета личных дел работник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ение и порядок учета личных дел гражданских служащих.</w:t>
      </w:r>
    </w:p>
    <w:p>
      <w:pPr>
        <w:pStyle w:val="Normal"/>
        <w:autoSpaceDE w:val="false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рактических заданий </w:t>
      </w:r>
    </w:p>
    <w:p>
      <w:pPr>
        <w:pStyle w:val="Normal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аттестационного листа.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правки-объективк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оставление мотивированного отзыва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устного ответа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ответа поставленному вопросу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нота ответа, глубина знаний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>Владение терминологией, отчетливость и точность формулировки понятий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гичность изложения материала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ргументированность ответа (присутствие и доказательность примеров)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>Использование знаний из других учебных дисциплин и дополнительного материала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ультура речи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>Правильность решения и оформления практической задачи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за устный ответ на зачете выставляется в следующем порядке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тлично» - если студент глубоко и прочно усвоил весь программный материал, исчерпывающе, последовательно, грамотно и логически стройно его излагает, тесно увязывает с задачами и деятельностью МЧС, не затрудняется с ответом при видоизменении задания, свободно справляется с задачами и практическими заданиями, правильно обосновывает принятые решения, умеет самостоятельно обобщать материал, не допускает ошибок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Хорошо» - если студент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положения и владеет необходимыми умениями и навыками при выполнении практических задани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довлетворительно» - если студент усвоил только основной материал, но не знает отдельных деталей, допускает неточности, не совсем правильные формулировки, нарушает последовательность в изложении программного материала и испытывает затруднения в выполнении практических задани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еудовлетворительно» - если студент не знает значительной части программного материала, допускает существенные ошибки, с большим затруднением выполняет практические задания, задач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1">
    <w:name w:val="WW8Num31z1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ubmitted3">
    <w:name w:val="submitted3"/>
    <w:qFormat/>
    <w:rPr>
      <w:vanish w:val="false"/>
      <w:color w:val="898989"/>
      <w:sz w:val="22"/>
      <w:szCs w:val="22"/>
      <w:shd w:fill="auto" w:val="clear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990000"/>
      <w:u w:val="none"/>
    </w:rPr>
  </w:style>
  <w:style w:type="character" w:styleId="Style12">
    <w:name w:val="Название Знак"/>
    <w:qFormat/>
    <w:rPr>
      <w:b/>
      <w:bCs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Oaeno">
    <w:name w:val="Oae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азвание объекта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6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7">
    <w:name w:val="Информация об изменениях документа"/>
    <w:basedOn w:val="Style26"/>
    <w:next w:val="Normal"/>
    <w:qFormat/>
    <w:pPr/>
    <w:rPr>
      <w:i/>
      <w:iCs/>
    </w:rPr>
  </w:style>
  <w:style w:type="paragraph" w:styleId="Pboth">
    <w:name w:val="pbot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0:30:00Z</dcterms:created>
  <dc:creator>www.PHILka.RU</dc:creator>
  <dc:description/>
  <cp:keywords/>
  <dc:language>en-US</dc:language>
  <cp:lastModifiedBy>Тоцкий Дмитрий Владимирович</cp:lastModifiedBy>
  <cp:lastPrinted>2010-10-26T13:58:00Z</cp:lastPrinted>
  <dcterms:modified xsi:type="dcterms:W3CDTF">2025-02-05T10:33:00Z</dcterms:modified>
  <cp:revision>3</cp:revision>
  <dc:subject/>
  <dc:title>МИНИСТЕРСТВО РОССИЙСКОЙ ФЕДЕРАЦИИ</dc:title>
</cp:coreProperties>
</file>