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ФГБОУ ВО «Донской государственный технический университет»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Кафедра «Безопасность жизнедеятельности и защита окружающей сре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Методические рекомендации </w:t>
        <w:br/>
        <w:t>для самостоятельной работы</w:t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учающихся по дисциплине</w:t>
      </w:r>
    </w:p>
    <w:p>
      <w:pPr>
        <w:pStyle w:val="Normal"/>
        <w:suppressAutoHyphens w:val="true"/>
        <w:jc w:val="center"/>
        <w:rPr/>
      </w:pPr>
      <w:r>
        <w:rPr>
          <w:b/>
          <w:sz w:val="52"/>
          <w:szCs w:val="52"/>
        </w:rPr>
        <w:t>«Организация работы с кадрами</w:t>
      </w:r>
    </w:p>
    <w:p>
      <w:pPr>
        <w:pStyle w:val="Normal"/>
        <w:suppressAutoHyphens w:val="true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в МЧС Росси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пециальность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20.05.01 Пожарная безопасность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 2025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  <w:szCs w:val="28"/>
        </w:rPr>
        <w:t>Тоцкий Д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для самостоятельной работы обучающихся </w:t>
        <w:br/>
        <w:t>по дисциплине «Организация работы с кадрами в МЧС России» (далее – методические рекомендации) по специальности 20.05.01 Пожарная безопасность, – Ростов-на-Дону: ДГТУ, 2025.– 41 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ческие рекомендации содержат краткое изложение дисциплины «Организация работы с кадрами в МЧС России» в соответствии с требованиями Федерального государственного образовательного стандарта высшего образования – специалитет по специальности 20.05.01 Пожарная безопасность и основной профессиональной образовательной программы высшего образования по специальности 20.05.01 Пожарная безопасность, советы по планированию и организации времени, необходимого на изучение дисциплины, пожелания по изучению отдельных тем курса, рекомендации по использованию материалов учебно-методического комплекса, рекомендации по работе с литературой; советы по подготовке к промежуточной аттестации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uppressAutoHyphens w:val="true"/>
        <w:ind w:firstLine="708"/>
        <w:jc w:val="both"/>
        <w:rPr/>
      </w:pPr>
      <w:r>
        <w:rPr>
          <w:sz w:val="28"/>
          <w:szCs w:val="28"/>
        </w:rPr>
        <w:t>Методические рекомендации рассмотрены на заседании кафедры «Безопасность жизнедеятельности и защита окружающей среды».</w:t>
      </w:r>
    </w:p>
    <w:p>
      <w:pPr>
        <w:pStyle w:val="Normal1"/>
        <w:suppressAutoHyphens w:val="true"/>
        <w:ind w:firstLine="708"/>
        <w:rPr/>
      </w:pP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2025 г.</w:t>
      </w:r>
    </w:p>
    <w:p>
      <w:pPr>
        <w:pStyle w:val="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© ДГТУ, 2025</w:t>
      </w:r>
    </w:p>
    <w:p>
      <w:pPr>
        <w:pStyle w:val="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6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59"/>
        <w:gridCol w:w="9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sz w:val="28"/>
                <w:szCs w:val="28"/>
              </w:rPr>
              <w:t xml:space="preserve">Введе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rPr/>
            </w:pPr>
            <w:r>
              <w:rPr>
                <w:sz w:val="28"/>
                <w:szCs w:val="28"/>
              </w:rPr>
              <w:t>Методические рекомендации по изучению тем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1. </w:t>
            </w:r>
            <w:r>
              <w:rPr>
                <w:sz w:val="28"/>
                <w:szCs w:val="28"/>
              </w:rPr>
              <w:t>Правовое регулирование работы с кадрами в МЧС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2. Порядок отбора и прием на службу в МЧС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3. </w:t>
            </w:r>
            <w:r>
              <w:rPr>
                <w:rFonts w:eastAsia="MS Mincho;ＭＳ 明朝"/>
                <w:sz w:val="28"/>
                <w:szCs w:val="28"/>
              </w:rPr>
              <w:t>Условия прохождения службы в МЧС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4. </w:t>
            </w:r>
            <w:r>
              <w:rPr>
                <w:rFonts w:eastAsia="MS Mincho;ＭＳ 明朝"/>
                <w:sz w:val="28"/>
                <w:szCs w:val="28"/>
              </w:rPr>
              <w:t>Правовая и социальная защита личного состава МЧС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ема 5. </w:t>
            </w:r>
            <w:r>
              <w:rPr>
                <w:rFonts w:eastAsia="MS Mincho;ＭＳ 明朝"/>
                <w:sz w:val="28"/>
                <w:szCs w:val="28"/>
              </w:rPr>
              <w:t>Прекращение службы в МЧС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Тема 6. Организация воспитательной работы в системе М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280" w:after="0"/>
              <w:jc w:val="both"/>
              <w:rPr>
                <w:sz w:val="28"/>
              </w:rPr>
            </w:pPr>
            <w:r>
              <w:rPr>
                <w:sz w:val="28"/>
              </w:rPr>
              <w:t>Тема 7. Организация работы с личными делами личного состава в системе МЧС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рекомендации для подготовки к промежуточной аттест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ловарь терминов по дисциплине «Организация работы с кадрами в МЧС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uppressAutoHyphens w:val="tru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- формирование у обучающихся целостного представления о сущности, видах, функциях документов; об организации документооборота и технологии делопроизводства в системе МЧС Ро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держание курса служит логическим продолжением таких дисциплин как «Психология и педагогика», «Профессиональная этика», «Экстремальная психология», «Психологические аспекты принятия управленческих решений в экстремальных ситуациях», «Менеджмент», «Делопроизводство в МЧС России», «Разработка управленческого решения», «Организация и управление в области обеспечения пожарной безопасности», «Организация службы и подготовки», способствует подготовке к выполнению выпускной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8"/>
        </w:rPr>
        <w:t>Учебный материал реализуется на лекциях, практических и семинарских занятиях</w:t>
      </w:r>
      <w:r>
        <w:rPr>
          <w:sz w:val="28"/>
          <w:szCs w:val="28"/>
        </w:rPr>
        <w:t>. Завершается изучение дисциплины сдачей зачета.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РЕКОМЕНДАЦИИ ПО РАБОТЕ С ЛИТЕРАТУРОЙ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мение работать с литературо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еобходимое качество. Вам оно потребуется не только в процессе учебы ВУЗе, но и на протяжении всей Вашей практической деятель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Работу с литературой можно представить в виде следующего примерного алгорит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учение конспекта лек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новной учебной литерату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аботка дополнительной (учебной и научной)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ходе чтения очень полезно, хотя и не обязательно, делать краткие конспекты прочитанного, выписки, заметки, выделять неясные, сложные для восприятия вопросы. В целях прояснения последних нужно обращаться к преподавателю. По завершении изучения рекомендуемой литературы полезно проверить уровень своих знаний с помощью контрольных вопросов и тестов для самопроверк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тельно рекомендуется избегать механического заучивания учебного материала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еобходимо вести систематическую каждодневную работу над нормативными источниками. Объем информации по курсу настолько обширен, что им не удается овладеть в последние дни перед сессией, как на это иногда рассчитывают некоторые обучаемые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ледует воспитывать в себе установку на прочность, долговременность усвоения знаний по курсу. Надо помнить, что они потребуются не только и не столько в ходе изучения данной дисциплины, но, что особенно важно, в последующей профессиональной деятельности. 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МЕТОДИЧЕСКИЕ РЕКОМЕНДАЦИИ ПО ИЗУЧЕНИЮ ТЕМ КУРС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Тема 1. Правовое регулирование работы с кадрами в МЧС России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1. Правовое регулирование службы в ФП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09" w:firstLine="709"/>
        <w:rPr>
          <w:sz w:val="28"/>
          <w:szCs w:val="28"/>
        </w:rPr>
      </w:pPr>
      <w:r>
        <w:rPr>
          <w:sz w:val="28"/>
          <w:szCs w:val="28"/>
        </w:rPr>
        <w:t xml:space="preserve">1. Структура МЧС Росс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тивно-правовые документы, регламентирующие порядок прохождения службы в МЧС Росс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09" w:firstLine="709"/>
        <w:rPr>
          <w:sz w:val="28"/>
          <w:szCs w:val="28"/>
        </w:rPr>
      </w:pPr>
      <w:r>
        <w:rPr>
          <w:sz w:val="28"/>
          <w:szCs w:val="28"/>
        </w:rPr>
        <w:t>3. Основные направления кадровой работы в подразделениях МЧС России.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 является федеральным органом исполнительной власти, осуществляющим функции по выработке и реализации государственной политики, нормативно-правовому регулированию, а также по надзору и контролю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56705" cy="3697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015" t="23503" r="61540" b="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С России осуществляет свою деятельность непосредственно и через входящие в его систему территориальные органы и органы, специально уполномоченные решать задачи гражданской обороны и задачи по предупреждению и ликвидации чрезвычайных ситуаций, по субъектам Российской Федерации, федеральную противопожарную службу государственной противопожарной службы (далее - ФПС), спасательные воинские формирования Министерства Российской Федерации по делам гражданской обороны, чрезвычайным ситуациям и ликвидации последствий стихийных бедствий, Государственную инспекцию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аварийно-спасательные и поисково-спасательные формирования, военизированные горноспасательные части, образовательные, научные, медицинские, санаторно-курортные и иные учреждения и организации, находящиеся в ведении МЧС России, а также через представителей МЧС России в составе представительств Российской Федерации при международных организациях. Для решения гуманитарных задач за пределами Российской Федерации из части сил системы МЧС России создается российский национальный корпус чрезвычайного гуманитарного реаг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ами службы в ФПС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ритет прав и свобод человека и гражданина, их непосредственное действие, обязательность их признания, соблюдения и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вный доступ граждан к службе в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единство правовых и организационных основ службы в ФПС, предполагающее законодательное закрепление единого подхода к организации службы в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заимосвязь службы в ФПС, государственной службы иных видов и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ткрытость службы в ФПС и ее доступность общественному контролю, объективное информирование общества о деятельности сотрудников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фессионализм и компетентность сотрудников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защита сотрудников ФПС от неправомерного вмешательства в их профессиональную деятельность как государственных органов и должностных лиц, так и физических и юрид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единоначалие и субординация (подчиненность) на службе в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обязательный профессиональный отбор при равном доступе граждан к службе в ФПС и создание возможностей для продвижения по службе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сотрудника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заимосвязь обязанностей, ограничений, запретов, ответственности на службе в ФПС и социальных гарантий сотрудника ФП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кадровых подразделений МЧС Росс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работка основных направлений единой кадровой политики и обеспечение реализации кадровой политики в МЧС Росс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реализации в МЧС России положений федеральных законов: от 23 мая 2016 г. № 141-ФЗ «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», от 27 июля 2004 г. № 79-ФЗ «О государственной гражданской службе Российской Федерации», от 27 мая 1998 г. № 76-ФЗ «О статусе военнослужащих», Трудовым кодексом Российской Федерации и других нормативных правовых актов Российской Федерации, регламентирующих правоотношения, связанные со службой и трудовой деятельностью в МЧС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изация и осуществление подбора и расстановки кад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изация проведения аттестации государственных гражданских служащих, сотрудников ФПС, военнослужащих и работников МЧ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ация воспитательной работы МЧ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организация подготовки специалистов для МЧ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ганизация и ведение учета персональных данных, ведения личных дел и учета сотрудников ФПС, военнослужащих, государственных гражданских служащих и работников МЧ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ронирование и учет граждан, проходящих службу (работающих) в МЧС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рганизация ведомственного контроля за соблюдением законодательства Российской Федерации, регламентирующего правоотношения, связанные со службой (работой) в МЧС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деятельностью кадровой службы МЧС России осуществляется Департаментом кадровой политики МЧС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1.1. Основные понятия кадрового менедж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Основные направления кадровой работы в подразделениях МЧС Росс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Служебные обязанности и права сотрудников (работников) МЧС Росс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ланирование работы с кад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 2. Трудовые отношения в подразделениях ГПС МЧС России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spacing w:before="0" w:after="0"/>
        <w:ind w:left="0" w:right="-13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1. Условия и порядок приема на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ловия приема на службу в МЧС Ро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фессиональный психологический отбо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отношения на службе в ФПС ГП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акт о прохождении службы в ФП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Документы учета персональных данных сотрудник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На службу в ФПС вправе поступать граждане, достигшие возраста 18 лет, независимо от пола, расы, национальности, происхождения, имущественного и должностного положения, места жительства, отношения к религии, убеждений, владеющие государственным языком Российской Федерации, соответствующие квалификационным требованиям, установленным настоящим Федеральным законом, способные по своим личным и деловым качествам, состоянию здоровья и физической подготовке выполнять служебные обязанности сотрудника ФПС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в образовательную организацию высшего образования федерального органа исполнительной власти в области пожарной безопасности на обучение по очной форме обучения в должности курсанта является поступлением на службу в федеральную противопожарную службу. На обучение по очной форме вправе поступать в том числе граждане, не достигшие возраста 18 лет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возраст поступления на службу в федеральную противопожарную службу устанавливается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1) для замещения должностей сотрудников ФПС в федеральном органе исполнительной власти в области пожарной безопасности, подразделениях - 40 лет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оступления в образовательные организации высшего образования федерального органа исполнительной власти в области пожарной безопасности на обучение по очной форме обучения впервые - 30 лет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Возрастные ограничения для поступления на службу в ФПС граждан, ранее проходивших службу в ФПС или в федеральных органах исполнительной власти на должностях, по которым предусмотрено присвоение специальных (воинских) званий, определяются возрастными ограничениями для пребывания на службе в ФПС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ступающие на службу в ФПС, проходят в порядке, определяемом федеральным органом исполнительной власти в области пожарной безопасности, психофизиологическое исследование (обследование), тестирования, направленные на выявление потребления наркотических средств или психотропных веществ без назначения врача либо новых потенциально опасных психотропных веществ и злоупотребления алкоголем и (или) токсическими веществами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олномоченный руководитель в течение трех месяцев со дня принятия заявления обеспечивает проведение в отношении гражданина мероприятий, связанных с допуском к сведениям, составляющим государственную и (или) иную охраняемую законом </w:t>
      </w:r>
      <w:hyperlink r:id="rId3">
        <w:r>
          <w:rPr>
            <w:rStyle w:val="InternetLink"/>
            <w:sz w:val="28"/>
            <w:szCs w:val="28"/>
            <w:shd w:fill="FFFFFF" w:val="clear"/>
          </w:rPr>
          <w:t>тайну</w:t>
        </w:r>
      </w:hyperlink>
      <w:r>
        <w:rPr>
          <w:color w:val="000000"/>
          <w:sz w:val="28"/>
          <w:szCs w:val="28"/>
          <w:shd w:fill="FFFFFF" w:val="clear"/>
        </w:rPr>
        <w:t>, проверки достоверности сообщенных им сведений, проверки уровня физической подготовки и направляет гражданина в военно-врачебную комиссию для прохождения медицинского освидетельствования (обследования) и проведения мероприятий по профессиональному психологическому отбор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равоотношения на службе в ФПС между Российской Федерацией и гражданином возникают и осуществляются на основании контракта о прохождении службы в ФП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акт заключается в случа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) поступления на службу в ФПС по результатам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числения в образовательную организацию высшего образования федерального органа исполнительной власти в области пожарной безопасности на обучение по очной форме обучения по результатам прохождения вступительных испыта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назначения на должность в ФП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осстановления в должности в ФПС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контрактов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акт, заключенный на неопределенный срок. Действует до достижения сотрудником предельного возраста пребывания на службе в ФПС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2. Контракт на определенный срок (срочный контракт). Срочный контракт заключается в случаях, если правоотношения, связанные со службой в ФПС, не могут быть установлены на неопределенный срок с учетом замещаемой должности в ФПС или условий прохождения службы (см. ст. 22 Федеральный закон от 23 мая 2016 г. № 141-ФЗ)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1.1. Условия и порядок приема в образовательные учреждения МЧС Ро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приема кандидатов на обучение в качестве курса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рганизация приема кандидатов на обучение в качестве слуша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каз МЧС России от 17 марта 2022 года N 222 «Об утверждении порядка и условий приема на обучение в организации, осуществляющие образовательную деятельность и находящиеся в ведении МЧС России», www.garant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1.2. Правовое положение сотрудников ФПС.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ава сотрудников ФП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сновные обязанности сотрудников ФП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right="-13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2. Трудовые отношения в подразделениях ГПС МЧС России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обязанности сотрудников ФПС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ытательный срок. Совместительство. Наставничество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3. Ограничения, запреты и обязанности, связанные со службой в ФПС.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ость сотрудника ФП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right="14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е обязанности сотрудника ФПС указаны в ст. 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трудника ФПС распространяются ограничения, запреты и обязанности, установленные Федеральным законом от 25 декабря 2008 года N 273-ФЗ "О противодействии коррупции" и статьями 17, 18 и 20 Федерального закона от 27 июля 2004 года N 79-ФЗ "О государственной гражданской службе Российской Федерации"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За совершение преступления сотрудник ФПС несет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За совершение административного правонарушения сотрудник ФПС несет дисциплинарную ответственность, за исключением административного правонарушения, за совершение которого сотрудник подлежит административной ответственности на общих основаниях в соответствии с Кодексом Российской Федерации об административных правонарушениях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За нарушения служебной дисциплины на сотрудника ФПС налагаются дисциплинарные взыскания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Вред, причиненный гражданам и организациям противоправным действием (бездействием) сотрудника ФПС при выполнении им служебных обязанностей, подлежит возмещению в порядке, установленном законодательством Российской Федерации. 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За ущерб, причиненный федеральному органу исполнительной власти в области пожарной безопасности или подразделению, сотрудник ФПС несет материальную ответственность в порядке и случаях, которые установлены законодательством РФ.</w:t>
      </w:r>
    </w:p>
    <w:p>
      <w:pPr>
        <w:pStyle w:val="Normal"/>
        <w:autoSpaceDE w:val="false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2.1. Присвоения жетонов с личными номе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своение жетон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>Приказ МЧС России от 2 февраля 2004 г. № 55 «Об утверждении Инструкции о порядке присвоения личных номеров и выдачи жетонов с личными номерами лицам рядового и начальствующего состава и военнослужащим ГПС МЧС России», www.garant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spacing w:before="0" w:after="0"/>
        <w:ind w:left="0" w:right="-130"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3. Перемещение по службе сотрудников МЧС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мещение сотрудника по служб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ттестация сотрудников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Информационно-аналитическое обеспечение работы с кад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ом сотрудника ФПС по службе на иную должность считается его перевод на вышестоящую, равнозначную или нижестоящую должность в ФПС, в другую местность либо в связи с его зачислением в образовательную организацию высшего образования или научную организацию федерального органа исполнительной власти в области пожарной безопасности на обучение по очной форме обучения, который допускается с согласия сотрудника, выраженного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ь в ФПС считается вышестоящей, если для нее предусмотрено более высокое специальное звание, чем специальное звание по прежней должности в ФПС, а при равенстве специальных званий - более высокий должностной окл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од сотрудника ФПС на вышестоящую должность рядового, младшего, среднего или старшего начальствующего состава производится по результатам аттестации и (или) конкурса, кроме случаев, если назначение сотрудника на вышестоящую должность осуществляется из кадрового резерва, в котором он состоя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в ФПС считается равнозначной, если для нее предусмотрены специальное звание и должностной оклад, равные специальному званию и должностному окладу по прежней должности в ФП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 в ФПС считается нижестоящей, если для нее предусмотрено более низкое специальное звание, чем специальное звание по прежней должности в ФПС, а при равенстве специальных званий - более низкий должностной окла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переводом и не требует согласия сотрудника ФПС выполнение им равнозначных функций по иной должности в ФПС в том же подразделении и в той же местности, не влекущее за собой изменения условий контра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ттестация сотрудника ФПС проводится в целях определения его соответствия замещаемой должности и </w:t>
      </w:r>
      <w:r>
        <w:rPr>
          <w:sz w:val="28"/>
          <w:szCs w:val="28"/>
        </w:rPr>
        <w:t>проводится один раз в 5 лет. В случае назначения сотрудника на другую должность его аттестация проводится не ранее чем через один год после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очередная аттестация сотрудника ФПС про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решении вопроса о переводе сотрудника на вышестоящую или нижестоящую долж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решении вопроса о прекращении сотрудником службы в ФПС в связи с расторжением контр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о предложению уполномоченного руководител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, если сотрудник не прошел проверку на профессиональную пригодность к действиям по предупреждению, тушению пожаров и проведению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трудники ФПС женского пола, находившиеся в отпуске по беременности и родам, а также сотрудники, находившиеся в отпуске по уходу за ребенком до достижения им возраста трех лет, проходят аттестацию не ранее чем через один год после выхода из отпуска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трудник ФПС вправе обжаловать рекомендации аттестационной комиссии и принятое по результатам аттестации решение руководител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2.3.1. </w:t>
      </w:r>
      <w:r>
        <w:rPr>
          <w:bCs/>
          <w:sz w:val="28"/>
          <w:szCs w:val="28"/>
          <w:u w:val="single"/>
        </w:rPr>
        <w:t>Оформление и выдача служебных удостоверений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орядок выдачи и хранения служебных удостовер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>Приказ МЧС России от 17 мая 2005 г. № 400 «Об утверждении Инструкции о порядке изготовления, оформления и выдачи служебных удостоверений личному составу ФПС Министерства Российской Федерации по делам гражданской обороны, чрезвычайным ситуациям и ликвидации последствий стихийных бедствий», www.garant.r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Тема 2.4. Порядок проведения аттестации сотрудников МЧС России </w:t>
      </w:r>
      <w:r>
        <w:rPr>
          <w:bCs/>
          <w:sz w:val="28"/>
          <w:szCs w:val="28"/>
        </w:rPr>
        <w:t>(практическое занятие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ттестация сотрудников МЧС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сотрудника ФПС ГПС проводится в целях определения его соответствия замещаемым должностям с учетом квалификационных требований к уровню образования, стажу службы в ФПС ГПС или стажу (опыту) работы по специальности, направлению подготовки, профессиональным знаниям и навыкам сотрудников ФПС ГПС, предъявляемых к лицам, замещающим эти должности и перспективы их служеб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ттестации сотрудников ФПС ГП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ъективная оценка деловых и профессиональных качеств, знаний, умений и навыков на основе всестороннего их изу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стимулов для роста профессиональной компетен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ормирование кадрового резерва ФПС ГПС для выдвижения на вышестоящую должность для выявления возможности ротаци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кадрового потенциала сотрудников ФПС ГП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е комиссии формируются таким образом, чтобы была исключена возможность возникновения конфликта интересов, который мог бы повлиять на рекомендации аттестацио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ремя аттестации сотрудника ФПС ГПС, являющегося членом аттестационной комиссии, которая проводит его аттестацию, его членство в этой комиссии приостанавл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идцати дней со дня утверждения плана проведения аттестации кадровое подразделение знакомит с ним под роспись аттестуемых в плановый период сотрудников ФПС ГПС и их непосредственных руководителей в части, касающейся указанных сотрудников и руководителей, а в случае принятия решения о проведении внеочередной аттестации знакомит под роспись аттестуемого сотрудника ФПС ГПС с указанны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тивированный отзыв, а также справка-объективка, в срок, не превышающий 3 рабочих дня до даты проведения аттестации, представляется непосредственным руководителем (начальником) аттестуемого сотрудника ФПС ГПС в соответствующую аттестационную коми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мотивированного отзыва учитываются результаты профессиональной деятельности, изучения личных и деловых качеств аттестуемого сотрудника ФПС ГПС и сведения, представленные подраздел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замещаемой аттестуемым сотрудником ФПС ГПС должности, а также основания проведения аттестации в мотивированном отзыве отраж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ровень профессиональной служебной и физической подготовки сотрудника ФПС ГП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ношение сотрудника ФПС ГПС к выполнению служебных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игнутые результаты в служеб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епень соответствия профессиональных знаний и навыков сотрудника ФПС ГПС квалификационным требованиям, предъявляемым к замещаемой им должности, а также характеристика личных и деловых качеств сотруд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соблюдении сотрудником ФПС ГПС служебной дисциплины, о применении к нему мер поощрения и наложении на него дисциплинарных взысканий с момента проведения предыдущей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руководитель (начальник) является ответственным за полноту, объективность и достоверность изложенных в мотивированном отзыве сведений, характеристик и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роведенной аттестации сотрудника ФПС ГПС кадровым подразделением составляется аттестационный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каз МЧС России от 06.10.2017 N 431 "Об утверждении Порядка проведения аттестации сотрудников ФПС Государственной противопожарной службы" (Зарегистрировано в Минюсте России 26.10.2017 N 4870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Тема 3. Условия прохождения службы в МЧС России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1. Правовое регулирование времени труда и отдыха в МЧС Ро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онятие и виды рабочего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времени отдых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иды отпусков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ужебное время - период времени, в течение которого сотрудник ФПС в соответствии с правилами внутреннего служебного распорядка федерального органа исполнительной власти в области пожарной безопасности или подразделения, должностным регламентом (должностной инструкцией) и условиями контракта должен выполнять свои служебные обязанности, а также иные периоды времени, которые относятся к служебному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продолжительность служебного времени для сотрудника ФПС не может превышать 40 часов в неделю, а для сотрудника женского пола, проходящего службу в районах Крайнего Севера, приравненных к ним местностях и других местностях с неблагоприятными климатическими или экологическими условиями, в том числе отдаленных, - 36 часов в неделю. Для сотрудника устанавливается пятидневная служебная неделя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ый служебный день устанавливается для сотрудников ФПС, замещающих должности старшего и высшего начальствующего состава. Сотруднику, имеющему ненормированный служебный день, предоставляется дополнительный отпуск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отрудник ФПС в случае необходимости может привлекаться к выполнению служебных обязанностей сверх установленной нормальной продолжительности служебного времени, а также в ночное время, в выходные и нерабочие праздничные дни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ремя отдыха - время, в течение которого сотрудник ФПС свободен от выполнения служебных обязанностей.</w:t>
      </w:r>
    </w:p>
    <w:p>
      <w:pPr>
        <w:pStyle w:val="Normal"/>
        <w:autoSpaceDE w:val="false"/>
        <w:ind w:right="14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сотрудника ФПС устанавливаются следующие виды времени отдыха: перерыв в течение служебного дня, ежедневный отдых, выходные дни, нерабочие праздничные дни и отпуска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Сотруднику ФПС предоставляются следующие виды отпусков с сохранением денежного довольствия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ой отпуск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ельные отпуска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никулярный отпуск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пуск по личным обстоятельствам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пуск по окончании образовательной организации высшего образования федерального органа исполнительной власти в области пожарной безопасности по очной форме обучения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ругие виды отпусков в случае, если их оплата предусмотрена законодательством Российской Федерации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Сотруднику ФПС женского пола, а также сотруднику, являющемуся отцом (усыновителем, попечителем) и воспитывающему ребенка без матери (в случае ее смерти, лишения ее родительских прав, длительного пребывания в медицинской организации и в других случаях отсутствия материнского попечения по объективным причинам), предоставляется отпуск по уходу за ребенком до достижения им возраста трех лет.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оставление сотруднику ФПС отпуска, соединение или разделение отпусков, продление или перенос отпуска, замена части отпуска денежной компенсацией и отзыв сотрудника из отпуска оформляются приказом руководителя федерального органа исполнительной власти в области пожарной безопасности либо уполномоченного руководителя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Сотрудникам ФПС устанавливаются следующие виды дополнительных отпусков: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1) за стаж службы в ФПС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выполнение служебных обязанностей во вредных и (или) опасных условиях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 выполнение служебных обязанностей в особых условиях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ненормированный служебный день.</w:t>
      </w:r>
    </w:p>
    <w:p>
      <w:pPr>
        <w:pStyle w:val="Normal"/>
        <w:autoSpaceDE w:val="false"/>
        <w:ind w:right="140" w:firstLine="709"/>
        <w:jc w:val="both"/>
        <w:rPr/>
      </w:pPr>
      <w:r>
        <w:rPr>
          <w:sz w:val="28"/>
          <w:szCs w:val="28"/>
        </w:rPr>
        <w:t>Дополнительный отпуск за стаж службы в ФПС предоставляется сотрудникам ФПС в календарном исчислении из расчета: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десяти до пятнадцати лет службы - пять календарных дней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пятнадцати до двадцати лет службы - десять календарных дней;</w:t>
      </w:r>
    </w:p>
    <w:p>
      <w:pPr>
        <w:pStyle w:val="Normal"/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лее двадцати лет службы - пятнадцать календарных дней.</w:t>
      </w:r>
    </w:p>
    <w:p>
      <w:pPr>
        <w:pStyle w:val="Normal"/>
        <w:autoSpaceDE w:val="false"/>
        <w:ind w:right="1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Трудовой кодекс РФ от 30 декабря 2001г. № 197 ФЗ, www.garant.ru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 3.1.1. Противодействие коррупции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1. Основные принципы противодействия корруп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ые основы противодействия корруп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ры по профилактике коррупц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25 декабря 2008 г. № 273-ФЗ «О противодействии коррупции», www.garant.ru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 3.2. Специальные и квалификационные звания в МЧС Росси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ловия присвоения и сохранения специальных званий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роки выслуги в специальных зван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рядок присвоения квалификационных званий сотрудникам ФПС ГП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квалификационных требований, предъявляемых к сотрудникам ФПС ГПС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ециальные звания сотрудников ФПС (далее - специальное звание) устанавливаются по должностям в ФПС и присваиваются в соответствии с настоящим Федеральным закон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зв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ядового состава - рядовой внутренне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ладшего начальствующего состава: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ладший серж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ерж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арший серж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таршина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апорщик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тарший прапорщик внутренне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еднего начальствующего состава: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ладший лейтен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лейтен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тарший лейтен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апитан внутренне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таршего начальствующего состава: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йор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полковник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лковник внутренне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сшего начальствующего состава: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енерал-майор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енерал-лейтенант внутренней службы;</w:t>
      </w:r>
    </w:p>
    <w:p>
      <w:pPr>
        <w:pStyle w:val="Normal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енерал-полковник внутренней службы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С учетом уровня профессионального образования, стажа службы в ФПС или стажа (опыта) работы по специальности, направлению подготовки, профессиональных знаний и навыков сотрудникам ФПС в порядке, установленном федеральным органом исполнительной власти в области пожарной безопасности, присваиваются следующие квалификационные звания: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ециалист третьего класса;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ециалист второго класса;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ециалист первого класса;</w:t>
      </w:r>
    </w:p>
    <w:p>
      <w:pPr>
        <w:pStyle w:val="Style16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мастер (высшее квалификационное звание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валификационные требования к должностям в ФПС предусматривают наличи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должностей рядового состава и младшего начальствующего состава - среднего общего обра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должностей среднего начальствующего состава - образования не ниже среднего профессионального, соответствующего направлению деятель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должностей старшего и высшего начальствующего состава - высшего образования, соответствующего направлению деятельности.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Тема 3.3. Служебная дисциплин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нятие дисциплинарной ответственности и дисциплинарного проступ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еры стимулирования служебной дисципли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лужебная провер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сновные принципы противодействия корруп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рганизационные основы противодействия корруп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 Меры по профилактике корруп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бная дисциплина - соблюдение сотрудником ФПС установленных законодательством Российской Федерации, Присягой сотрудника ФПС, контрактом, а также приказами и распоряжениями руководителя федерального органа исполнительной власти в области пожарной безопасности, приказами и распоряжениями прямых и непосредственных руководителей (начальников) порядка и правил выполнения служебных обязанностей и реализации предоставленных пра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бросовестное выполнение служебных обязанностей, достижение высоких результатов в служебной деятельности, а также за успешное выполнение задач повышенной сложности к сотруднику ФПС применяются следующие меры поощр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ъявление благодар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лата денежной прем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граждение ценным подарк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граждение почетной грамотой федерального органа исполнительной власти в области пожарной безопасности или подразд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несение фамилии сотрудника на Доску почета федерального органа исполнительной власти в области пожарной безопасности или подразд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граждение ведомственными знаками отли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срочное присвоение очередного специального з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) присвоение очередного специального звания на одну ступень выше специального звания, предусмотренного штатом по замещаемой должности в ФП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награждение огнестрельным или холодным оруж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еры поощрения может применяться досрочное снятие ранее наложенного на сотрудника ФПС дисциплинарного взыск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зовательных организациях высшего образования федерального органа исполнительной власти в области пожарной безопасности к курсанту, слушателю, адъюнкту наряду с мерами поощрения, могут применяться следующие меры поощр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внеочередного увольнения из расположения образовательной орган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становление именной стипен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ускается применение к сотруднику ФПС одновременно нескольких мер поощр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аслуги перед государством сотрудник ФПС может быть представлен к награждению государственной наградой Российской Федерации, поощрению Президентом Российской Федерации,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Федеральный закон от 23 мая 2016 г. № 141-ФЗ «О службе в ФПС Государственной противопожарной службы </w:t>
      </w:r>
      <w:r>
        <w:rPr>
          <w:sz w:val="28"/>
          <w:szCs w:val="28"/>
        </w:rPr>
        <w:t xml:space="preserve">и внесений изменений в отдельные законодательные акты Российской Федерации», </w:t>
      </w:r>
      <w:hyperlink r:id="rId6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едеральный закон от 25 декабря 2008 г. № 273-ФЗ «О противодействии коррупции», www.garant.ru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 3.3.1. Дисциплина труда работников ФПС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оощрение за тру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именения и снятия дисциплинарных взыск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ледование, оформление (рассмотрение), учет микроповреждений (микротравм), несчастных случа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Трудовой кодекс РФ от 30 декабря 2001г. № 197 ФЗ, www.garant.ru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 3.4. Разработка заключения по проведению служебной проверки в отношении сотрудника ГПС МЧС России</w:t>
      </w:r>
      <w:r>
        <w:rPr>
          <w:color w:val="000000"/>
          <w:sz w:val="28"/>
          <w:szCs w:val="28"/>
        </w:rPr>
        <w:t xml:space="preserve"> (практическое занятие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ставление заключения по результатам служебной провер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бная проверка проводится по решению Министр МЧС, первого заместителя Министра, статс-секретаря - заместителя Министра, заместителя Министра, начальника подразделения МЧС России (заместителя), наделенного правом наложения дисциплинарных взысканий при необходимости выявления причин, характера и обстоятельств совершенного сотрудником дисциплинарного проступка, подтверждения наличия или отсутствия факта несоблюдения им ограничения, нарушения запрета или несоблюдения обязанности, связанных со службой в ФПС ГПС, а также по заявлению сотруд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, назначившее проверку, назначает должностное лицо или должностных лиц, ответственных за ее организацию и проведение. Служебная проверка проводится перед применением дисциплинарного взыскания в отношении конкретного сотруд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служебной проверки должны быть полно, объективно и всесторонне установлен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кты и обстоятельства совершения сотрудником дисциплинарного проступ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ина сотрудни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чины и условия, способствовавшие совершению сотрудником дисциплинарного проступ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характер и размер вреда, причиненного сотрудником в результате совершения дисциплинарного проступ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личие или отсутствие обстоятельств, препятствующих прохождению сотрудником службы в ФП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обнаружения в действиях сотрудника, в отношении которого проводится служебная проверка, признаков состава преступления или события административного правонарушения, указанная информация направляется в уполномоченные и правоохранительные органы для принятия процессуального решения в установленном законодательством РФ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служебной проверки оформляются в виде письменного заключения и докладываются должностному лицу, назначившему провер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каз МЧС России от 17 октября 2016 года N 550 «Об утверждении Порядка проведения служебной проверки в системе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ема 4. Правовая и социальная защита личного состава МЧС Росси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1. Социальные гарантии личного состава М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нежное довольствие сотруд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арантии, пособия и другие денежные выплаты в связи с прохождением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диновременная социальная выплата для приобретения или строительства жилого по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жилого помещения в собств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1. Медицинское обслуживание и санаторно-курортное лечение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 Медицинское обеспечение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Санаторно-курортное лечение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становление Правительства РФ от 24 апреля 2019 г. № 491 «О порядке медицинского обеспечения сотрудников, имеющих специальные звания и проходящих службу в учреждениях и органах уголовно-исполнительной системы Российской Федерации, таможенных органах Российской Федерации и федеральной противопожарной службы Государственной противопожарной службы, отдельных категорий граждан Российской Федерации, уволенных со службы в указанных учреждениях и органах, федеральной противопожарной службы Государственной противопожарной службы, членов их семей и лиц, находящихся на их иждивении, в медицинских организациях уголовно-исполнительной системы Российской Федерации, Федеральной таможенной службы, Министерства Российской Федерации по делам гражданской обороны, чрезвычайным ситуациям и ликвидации последствий стихийных бедствий или Министерства внутренних дел Российской Федерации», www.garant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4.1.2. Совмещение работы и получения образован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Гарантии и компенсации сотрудникам и работникам ФПС, совмещающим работу с получением образован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удовой кодекс РФ от 30 декабря 2001г. № 197 ФЗ, </w:t>
      </w:r>
      <w:hyperlink r:id="rId8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www.garant.ru.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Тема 5. Прекращение службы в МЧС России.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1. Порядок увольнения из подразделений МЧС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ания для увольнения со службы в ФП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увольнения сотрудников со службы в ФПС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рядок представления сотрудников ФПС ГПС к увольнению со службы в ФПС ГПС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ужба в ФПС прекращ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вольнения сотрудника ФП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ибели (смерти) сотрудника ФПС, признания сотрудника в установленном порядке безвестно отсутствующим и (или) объявления его умерши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ФПС увольняется со службы в связи с прекращением или расторжением контра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 может быть расторгнут в любое время по соглашению сторон контракта с одновременным освобождением сотрудника ФПС от замещаемой должности и увольнением его со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ФПС имеет право расторгнуть контракт и уволиться со службы по собственной инициативе до истечения срока действия контракта, подав в установленном порядке рапорт об этом за один месяц до даты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торжение контракта по инициативе руководителя федерального органа исполнительной власти в области пожарной безопасности или уполномоченного руководителя и увольнение со службы в ФПС допускаются при условии уведомления об этом сотрудника ФПС в сро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 ранее чем через два месяца со дня уведомления о расторжении контракта по основанию, предусмотренному пунктом 8, 9 или 11 части 2 статьи 83 141-ФЗ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е ранее чем через две недели со дня уведомления о расторжении контракта по основанию, предусмотренному пунктом 5, 12, 13 или 15 части 2 статьи 83 141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согласия сотрудника контракт может быть расторгнут до истечения вышеуказанных сро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чный контракт прекращается по истечении срока его действия, о чем сотрудник ФПС должен быть предупрежден в письменной форме не позднее чем за семь рабочих дней до дня истечения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остижении сотрудником ФПС предельного возраста пребывания на службе в ФПС контракт прекращается, и сотрудник увольняется со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й возраст пребывания на службе в ФПС устанавливается д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трудника, имеющего специальное звание генерал-полковника внутренней службы, - 65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трудника, имеющего специальное звание генерал-лейтенанта внутренней службы или генерал-майора внутренней службы, - 60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трудника, имеющего специальное звание полковника внутренней службы, - 55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трудника, имеющего иное специальное звание, - 50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трудником ФПС, достигшим предельного возраста пребывания на службе в ФПС, имеющим положительную последнюю аттестацию и соответствующим требованиям к состоянию здоровья сотрудников в соответствии с заключением военно-врачебной комиссии, с его согласия и по его рапорту может заключаться новый контракт, но не более чем на 5 лет после достижения предельного возраста пребывания на службе в ФП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3 мая 2016 г. № 141-ФЗ «О службе в ФПС Государственной противопожарной службы и внесений изменений в отдельные законодательные акты Российской Федерации», </w:t>
      </w:r>
      <w:hyperlink r:id="rId9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 декабря 2001г. № 197 ФЗ, www.garant.ru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1.1. Порядок увольнения сотрудников ФПС ГПС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Порядок представления сотрудников ФПС ГПС к увольнению со службы в ФПС ГПС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риказ МЧС России от 6 октября 2017 г. № 430 «Об утверждении Порядка представления сотрудников федеральной противопожарной службы Государственной противопожарной службы к увольнению со службы в федеральной противопожарной службе Государственной противопожарной службы и Порядка оформления документов, связанных с прекращением или расторжением контракта и увольнением со службы сотрудников федеральной противопожарной службы Государственной противопожарной службы», www.garant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1.2. Прекращение трудового договора с работником ФПС ГПС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 Прекращение трудового договора, заключенного с работником ФПС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Гарантии и компенсации работникам, связанные с расторжением трудового договора.</w:t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рудовой кодекс РФ от 30 декабря 2001г. № 197 ФЗ, </w:t>
      </w:r>
      <w:hyperlink r:id="rId10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5</w:t>
      </w:r>
      <w:r>
        <w:rPr>
          <w:color w:val="000000"/>
          <w:sz w:val="28"/>
          <w:szCs w:val="28"/>
          <w:u w:val="single"/>
        </w:rPr>
        <w:t>.2. Оформление документов к увольнению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документов на сотрудников для представления его к увольн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м подразделением, при увольнении сотрудника со службы в ФПС ГПС, осуществляе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ение в установленных Федеральным законом случаях уведомления о прекращении и расторжении контракта, и увольнении со службы в ФПС ГПС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 просьбе увольняемого беседы по вопросам, связанным с увольнени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о просьбе увольняемого или при необходимости на военно-врачебную комиссию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усмотренных законодательством Российской Федерации отпуск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знакомление по просьбе увольняемого с документами по вопросам, связанным с кадровым, финансовым и пенсионным обеспечение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ольнения сотрудников ФПС ГПС, достигающих предельного возраста нахождения на службе в ФПС ГПС, в кадровых подразделениях до 30 июня каждого года составляются планы увольнения в следующем календарном году, которые утверждаются уполномоченным руководителе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дровое подразделение ознакамливает сотрудника с приказом (выпиской из приказа) об увольнении и принимает от него сдаваемые служебное удостоверение и жетон с личным номером. В случае отказа (уклонения) сотрудника от ознакомления составляется акт в произвольной форме в присутствии не менее двух должностных лиц кадрового подразделения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 последний день службы сотрудник не ознакомлен с приказом (выпиской из приказа) об увольнении по причинам, не зависящим от действий уполномоченного руководителя и кадрового подразделения, то копия приказа (выписка из приказа) направляется заказным письмом с уведомлением о вручении по месту жительства (месту пребывания) сотрудника, указанному в личном дел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ровое подразделение выдает сотруднику под роспись трудовую книжку, заполненную в порядке, установленном законодательством Российской Федерации. Если в последний день службы сотрудником не получена на руки трудовая книжка по причинам, не зависящим от действий соответствующего уполномоченного руководителя и кадрового подразделения, сотруднику направляется уведомление о необходимости явиться за трудовой книжкой. По письменному обращению гражданина, не получившего трудовую книжку после увольнения со службы в ФПС ГПС, уполномоченный руководитель обязан выдать ее, либо отправить заказным письмом с уведомлением о вручении лично адресату и с описью вложения в течение трех рабочих дней со дня обращения граждани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язанные с увольнением сотрудника, приобщаются к личному делу сотрудника ФПС ГПС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Федеральный закон от 23 мая 2016 г. № 141-ФЗ «О службе в </w:t>
      </w:r>
      <w:r>
        <w:rPr>
          <w:sz w:val="28"/>
          <w:szCs w:val="28"/>
        </w:rPr>
        <w:t>федеральной противопожарной службе</w:t>
      </w:r>
      <w:r>
        <w:rPr>
          <w:color w:val="000000"/>
          <w:sz w:val="28"/>
          <w:szCs w:val="28"/>
        </w:rPr>
        <w:t xml:space="preserve"> Государственной противопожарной службы </w:t>
      </w:r>
      <w:r>
        <w:rPr>
          <w:sz w:val="28"/>
          <w:szCs w:val="28"/>
        </w:rPr>
        <w:t xml:space="preserve">и внесений изменений в отдельные законодательные акты Российской Федерации», </w:t>
      </w:r>
      <w:hyperlink r:id="rId11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Приказ МЧС России от 6 октября 2017 года N 430 «Об утверждении Порядка представления сотрудников федеральной противопожарной службы Государственной противопожарной службы к увольнению со службы в федеральной противопожарной службе Государственной противопожарной службы и Порядка оформления документов, связанных с прекращением или расторжением контракта и увольнением со службы сотрудников ФПС Государственной противопожарной службы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2.1. Пенсионное обеспечение личного состава МЧС России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 Пенсия за выслугу лет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Пенсия по инвалидност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. Пенсия по случаю потери кормильца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Закон РФ от 12 февраля 1993 г.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www.garant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2.2. Защита персональных данных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 Общие требования при обработке персональных данных и гарантии их защиты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Передача персональных дан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3. Ответственность за нарушение норм, регулирующих обработку и защиту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Трудовой кодекс РФ от 30 декабря 2001г. № 197 ФЗ, www.garant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ема 6. Организация воспитательной работы в системе МЧ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6</w:t>
      </w:r>
      <w:r>
        <w:rPr>
          <w:color w:val="000000"/>
          <w:sz w:val="28"/>
          <w:szCs w:val="28"/>
          <w:u w:val="single"/>
        </w:rPr>
        <w:t>.1. Воспитание личного состава в системе МЧС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воспитательн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онно-пропагандистская рабо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бота по укреплению воинской, служебной дисциплины и дисциплин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ультурно-досуговая рабо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о-воспитательная раб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питательная работа в системе МЧС России – целенаправленная деятельность по формированию у должностных лиц МЧС России высоких профессиональных, гражданских, нравственных и иных значимых качеств личности, обусловленных потребностями и особенностями служеб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питательная работа включает в себя: информационно-пропагандистскую работу, работу по укреплению воинской, служебной дисциплины и дисциплины труда, культурно-досуговую работу, индивидуально-воспитательную рабо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питательная работа проводится при решении служебных задач в повседнев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лужебных задач в период действия военного или чрезвычайного положения, проведения контртеррористической или гуманитарной операции, в условиях вооруженного конфликта, ликвидации пожаров, последствий аварий, катастроф природного и техногенного характера, иных чрезвычайных ситуаций (далее – особые условия) осуществляется морально-психологическое обеспечение должностных лиц МЧС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воспитательной работы решаются следующие основны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олжностных лиц МЧС России чувства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спитание должностных лиц МЧС России в духе неуклонного соблюдения Конституции РФ, законодательства РФ, нормативных правовых актов МЧС Ро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работка и развитие у должностных лиц МЧС России комплекса морально-психологических качеств достойного гражданина, культуры поведения и высокого уровня правового с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держание на высоком уровне сплоченности воинских, служебных и трудовых коллективов, морально-психологической готовности должностных лиц МЧС России к выполнению служебны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у должностных лиц МЧС России стремления совершенствовать профессиональное мастерство, овладевать новыми знаниями, навыками и умениями для решения служебны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у должностных лиц МЧС России антикоррупционного по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твердого и последовательного проведения в МЧС России государственной политики Российской Федерации в области защиты населения и территорий от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престижа службы и авторитета должностных лиц МЧС России, гордости за выбранную професс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на должном уровне воинской, служебной дисциплины и дисциплин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проводится по следующим основным направле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атриотическое, воинское, профессионально-нравственное, правовое, физическо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боте с должностными лицами МЧС России используются следующие группы методов воспит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ы изучения объектов воспитания: целенаправленное наблюдение за объектом воспитания, изучение личности по документам, биографический метод, анализ практической деятельности должностных лиц МЧС России, изучение и анализ независимых характеристик, письменные и устные опросы, индивидуальные (групповые) бесе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ы воспитательных воздействий и взаимодействий: убеждение, пример, поручение, включение должностных лиц МЧС России в различные виды деятельности, поощрение, стимулирование, принуждение, наказ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упреждающей профилактики: переучивание, переубеждение, критика и самокритика, самоуправлени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оссии от 28 октября 2019 г. № 614 «Об утверждении Положения об организации воспитательной и культурно-досуговой работы в учреждениях и организациях, находящихся в ведении МЧС России», www.garant.r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1.1. Служебное поведение в системе МЧС России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1. Кодекс чести сотрудника МЧС Росси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Кодекс этики и служебного поведения в системе МЧС Росси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иказ МЧС России от 7 июля 2011г. № 354 «Об утверждении Кодекса этики и служебного поведения государственных служащих Министерства Российской Федерации по делам гражданской обороны, чрезвычайным ситуациям и ликвидации последствий стихийных бедствий», www.garant.r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</w:t>
        <w:tab/>
        <w:t>Приказ МЧС России от 06 марта 2006г. № 136 «Об утверждении Кодекса чести сотрудника Министерства Российской Федерации по делам гражданской обороны, чрезвычайным ситуациям и ликвидации последствий стихийных бедствий», www.garant.r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ма 6.2. Оформление журнала ИВР с личным составом ПСЧ </w:t>
      </w:r>
      <w:r>
        <w:rPr>
          <w:sz w:val="28"/>
          <w:szCs w:val="28"/>
        </w:rPr>
        <w:t>(практическое занятие)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аполнение журнала ИВ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-воспитательную работу (ИВР) с должностными лицами МЧС России проводят руководители и по их поручению подчиненные должностные лица, заместители, кадровая служба, управления (отделы, отделения) воспитательной работы, а при их отсутствии – уполномоченное руководителем должностное лиц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ВР проводится в целях формирования и развития у должностных лиц МЧС России профессиональных и морально-психологических качеств личности, необходимых для эффективного осуществления служеб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ВР решаются следующие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сестороннее и глубокое изучение личных качеств должностных лиц МЧС России, их интересов, потребностей, способностей, особенностей характера и темпер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оптимальной расстановки и эффективного использования должностных лиц МЧС России в интересах решения служебны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е помощи должностным лицам МЧС России в адаптации к условиям служебной деятельности, решении проблем профессионального становления, поддержки в трудных жизненных ситуац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готовка должностных лиц МЧС России к самостоятельному выполнению служебных задач, обеспечение их профессионального ро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казание корректирующего воспитательного воздействия на должностных лиц МЧС России, проявляющих признаки девиантного или деструктивного поведе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дающихся в повышенном психолого-педагогическом вним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Р проводится в следующих формах: индивидуальные беседы (ознакомительные, поддерживающие, корректирующие или профилактические); психолого-педагогическое наблюдение; изучение документов, характеризующих должностных лиц МЧС России; обобщение независимых характеристик; анализ результатов служебной деятельности и показателей служебной дисципл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оводимой работы оформляются в журналах индивидуально- воспитательной работы, журналы ИВР необходимо иметь всем руководител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бесед с должностными лицами МЧС России определяется руководителем по мере необходимости, но не реже одного раза в квартал (информация о беседе заносится в дневник ИВ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ЧС России от 28 октября 2019 г. № 614 «Об утверждении Положения об организации воспитательной и культурно-досуговой работы в учреждениях и организациях, находящихся в ведении МЧС России», www.garant.ru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2.1. Морально-психологическое обеспечение должностных лиц МЧС России при выполнении служебных задач в особых условиях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Морально-психологическое обеспечение должностных лиц МЧС Росс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фессиональный стресс. Механизмы накопления профессионального стресса. Система профилактики профессионального стресс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циально-психологический климат в коллективе. Профилактика и коррекция неблагоприятного социально-психологического клима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каз МЧС России от 28 октября 2019 г. № 614 «Об утверждении Положения об организации воспитательной и культурно-досуговой работы в учреждениях и организациях, находящихся в ведении МЧС России», www.garant.ru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уководство по психодиагностическому обеспечению в МЧС России. Методическое руководство от 22.03.2011 №2-4-54-529-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Тема 7. Организация работы с личными делами личного состава в системе МЧС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7</w:t>
      </w:r>
      <w:r>
        <w:rPr>
          <w:color w:val="000000"/>
          <w:sz w:val="28"/>
          <w:szCs w:val="28"/>
          <w:u w:val="single"/>
        </w:rPr>
        <w:t>.1. Порядок работы с личными делами сотрудников МЧС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дение личных дел сотруд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учета, хранения, пересылки и передачи в архив личных дел сотруд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изъятия документов и предоставления сведений, находящихся в личных делах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!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ерсональными данными понимается любая информация, относящаяся к прямо или косвенно определенному или определяемому физическому лицу (субъекту персональных данны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 учета персональных данных сотрудник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чное дело сотрудни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лужебная карточ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равка-объекти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штатно-должностная кни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учета персональных данных сотрудников ведутся на бумажных носителях, в том числе в электронном виде с использованием средств вычислительной техн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окументов учета персональных данных сотрудников не допускается сокращение фамилий, имен, отчеств (последнее - при наличии), названий регионов, населенных пунктов, улиц, органов, учреждений и организаций, за исключением случаев, если они носят общепринятый характер и интерпретируются однознач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ела подлежат регистрации не позднее пятидневного срока с момента издания приказа о назначении на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состоит из шести частей. Каждая часть личного дела являе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, вторая и третья части личного дела вшиваются в основную папку личного 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, пятая и шестая части личного дела не скрепляются с основной папкой личного 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общаемые к шестой части личного дела, могут храниться в отдельной папке с присвоением номера, аналогичного номеру личного 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часть личного дела должна содержать опись приобщаем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сведения, составляющие государственную тайну и подлежащие засекречиванию, в личное дело не приобщаются и хранятся с соблюдением норм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личного дела хранятся: послужной список и документы, подтверждающие стаж службы (выслугу лет) или ее отдельные периоды, в том числе в льготном исчис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второй части личного дела учитываются следующие документы: заявление о приеме на службу в федеральную противопожарную службу, заключение о приеме на службу в федеральную противопожарную службу, документы о прохождении испытательного срока, контракт о службе в ФПС, представления к присвоению специальных званий, наградные листы, аттестации, служебные характеристики, выписки из приказов о назначении, откомандировании и увольнении, копии документов о прохождении стажировок и иные документы, связанные с прохождением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хранящиеся во второй части личного дела, подшиваются в хронологическ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личного дела учитываются следующие документы: заявление о рассмотрении документов с целью изучения возможности приема на службу в федеральную противопожарную службу, анкета, автобиография (написанная от руки, в том числе и машинописная), а также иные документы, связанные с изучением возможности приема кандидата на службу в федеральную противопожарную службу (кроме тех, которые указаны в пятой части), заключение военно-врачебной комиссии об установлении категории годности к службе, результаты психофизиологического обследования, обязательство сотрудника о неразглашении сведений, ставших известными ему при исполнении служебных обязанностей, подписанный сотрудником бланк с текстом присяги, копия свидетельства о постановке физического лица на учет в налоговый орган, копия страхового свидетельства обязательного пенсионного страхования, копии свидетельств о государственной регистрации актов гражданского состояния, копии документов об окончании образовательных организаций, копии свидетельств о повышении квалификации, согласие на обработку персональных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хранящиеся в третьей части личного дела, подшиваются в хронологическ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части личного дела содержатся следующие документы: архивные документы (устаревшие анкеты, автобиографии, документы, связанные с прохождением службы), копия послужного списка личного дела военнослужащего, проходившего службу по контракту, копия паспорта, копии документов воинского учета - для военнообязанных и граждан, подлежащих призыву на военную службу, копии документов медицинских организаций, подтверждающих сведения об увечьях и иных повреждениях здоровья (заболеваниях), полученных сотрудником при выполнении им служебных обязанностей, копии заключений по результатам служебных проверок в отношении сотрудника (если факты нарушения законности и служебной дисциплины не подтвердились, копии соответствующих заключений к документам личного дела не приобщаю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й части личного дела содержатся следующие документы: план проведения проверки по учетам и месту жительства, материалы проверок кандидата по учетам органов внутренних дел, его жены (мужа) и их детей, а также проверок органами внутренних дел по месту жительства и заключение проверки (дополнительной проверки) кандидата по учетам органов внутренних дел и месту ж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шестой части личного дела содержатся следующие документы: подлинники справок о доходах (расходах)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ела сотрудников хранятся в специально оборудованном помещении (архиве) в сейфе или металлическом шкафу. Условия хранения личных дел должны обеспечивать их сохранность от хищения, порчи, уничтожения, несанкционированного использования, либо иных негативных факторов, влияющих на сохранность и целост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я личных дел (сверка наличия личных дел с записями в журнале учета и регистрации личных дел) производится не реже одного раза в год, о чем составляется соответствующий а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пересылка) личных дел в федеральные органы исполнительной власти других ведомств не производится, за исключением случаев, установленных законодательством Российской Федерации. В них при необходимости (по запросу) направляются выписки (иные официальные подтверждающие докумен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омандировании сотрудника к новому месту службы, его личное дело высылается к новому месту службы в срок не позднее 5 суток со дня издания приказа об откомандировании. В журнале учета и регистрации личных дел делается соответствующая запись с указанием реквизитов письма, с которым было выслано личное де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ъятие документов из личного дела, запрещается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ъятии документов личное дело расшивается, об этом составляется акт об изъятии, а в описи делается отметка черным графитным карандашом (дата изъятия документа и подпис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е документов из личного дела производится в следующе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расшивается, изымаются необходимые документы на их место подшиваются копии, заверенные подписью руководителя кадрового подразделения и печа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е дело также подшиваются копии документов, на основании которых производилось изъятие (запрос или иной документ, на основании которого производилось изъятие, акт об изъят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щении ранее изъятых из личного дела документов, они вновь помещаются в личное дело, из которого изымаются их копии, акт об изъятии, и иные документы, на основании которых производилось изъятие и прошиваются. Документы, на основании которых производилось изъятие документов, подшиваются в дело согласно номенклату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находящиеся в личных делах, представляются в виде справок (выписок из приказов и иных подтверждающих документов), заверенных подписью руководителя кадрового подразделения центрального аппарата МЧС России, территориального органа МЧС России, учреждения и организации МЧС России и гербовой печать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каз МЧС России от 20 марта 2017 г. № 121 «О некоторых вопросах централизованного учета персональных данных сотрудников федеральной противопожарной службы Государственной противопожарной службы и граждан Российской Федерации, поступающих на службу в федеральную противопожарную службу Государственной противопожарной службы», www.garant.ru.</w:t>
      </w:r>
    </w:p>
    <w:p>
      <w:pPr>
        <w:pStyle w:val="Normal"/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7.2. Организация кадровой работы в отношении федеральных государственных гражданских служащих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Служебный распорядок федеральных государственных гражданских служащих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Кадровый резерв федеральной государственной гражданской службы. </w:t>
      </w:r>
    </w:p>
    <w:p>
      <w:pPr>
        <w:pStyle w:val="Normal"/>
        <w:ind w:firstLine="709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риказ МЧС России от 20 марта 2017 г. № 121 «О некоторых вопросах централизованного учета персональных данных сотрудников федеральной противопожарной службы Государственной противопожарной службы и граждан Российской Федерации, поступающих на службу в федеральную противопожарную службу Государственной противопожарной службы», </w:t>
      </w:r>
      <w:hyperlink r:id="rId12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"О государственной гражданской службе Российской Федерации" от 27.07.2004 N 79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каз МЧС России от 7 июня 2018 года N 242 «Об утверждении Положения о кадровом резерве федеральной государственной гражданской службы Министерства Российской Федерации по делам гражданской обороны, чрезвычайным ситуациям и ликвидации последствий стихийных бедствий и его территориальных органов».</w:t>
      </w:r>
    </w:p>
    <w:p>
      <w:pPr>
        <w:pStyle w:val="Normal"/>
        <w:ind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1.1. Порядок работы с личными делами работников и гражданских служащих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1. Ведение учета личных дел работнико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 Ведение и порядок учета личных дел гражданских служащих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. Профессиональное взаимодействие с лицами с особыми потребностям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рганизация работы с кадрами в системе МЧС: инструктивно - методическое издание/ М.А. Разводов, Д.Н. Костылев − Иваново: ООНИ ИПСА ГПС МЧС России, 2019. − 129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иказ МЧС России от 20 марта 2017 г. № 121 «О некоторых вопросах централизованного учета персональных данных сотрудников федеральной противопожарной службы Государственной противопожарной службы и граждан Российской Федерации, поступающих на службу в федеральную противопожарную службу Государственной противопожарной службы», </w:t>
      </w:r>
      <w:hyperlink r:id="rId13">
        <w:r>
          <w:rPr>
            <w:rStyle w:val="InternetLink"/>
            <w:color w:val="000000"/>
            <w:sz w:val="28"/>
            <w:szCs w:val="28"/>
          </w:rPr>
          <w:t>www.garan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"О государственной гражданской службе Российской Федерации" от 27.07.2004 N 79-ФЗ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стоятельного изучени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7.2.1. Перечень дел, образующихся в деятельности кадрового подразделения МЧС России и сроки их хранен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/>
        <w:t xml:space="preserve"> </w:t>
      </w:r>
      <w:r>
        <w:rPr>
          <w:bCs/>
          <w:sz w:val="28"/>
          <w:szCs w:val="28"/>
        </w:rPr>
        <w:t>Документы, отражающие прием, перемещение (перевод), увольнение работников, кадровый уч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окументы, отражающие психофизиологическую диагностику профессиональной пригодности кад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кументы, отражающие подготовку и переподготовку кадров, аттестации сотрудни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окументы, учитывающие присвоение воинских, специальных, почетных и ученых званий, присуждение ученых степеней и награждение сотрудников и работ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5. Документы, отражающие работу по противодействию корруп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каз МЧС России от 10.02.2021 N 70 "Об утверждении Перечня документов, образующихся в деятельности Министерства Российской Федерации по делам гражданской обороны, чрезвычайным ситуациям и ликвидации последствий стихийных бедствий, территориальных органов и организаций, входящих в его систему, с указанием сроков хранения"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обенности работы с кадрами в системе МЧС России в современных условиях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а и обязанности личного состава МЧС Росс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разделения МЧС России как участники отношений, возникающих в сфере труда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ль начальника подразделения МЧС России в охране труда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/>
      </w:pPr>
      <w:r>
        <w:rPr>
          <w:sz w:val="28"/>
          <w:szCs w:val="28"/>
          <w:lang w:val="en-US"/>
        </w:rPr>
        <w:t xml:space="preserve">Социальная защита </w:t>
      </w:r>
      <w:r>
        <w:rPr>
          <w:sz w:val="28"/>
          <w:szCs w:val="28"/>
        </w:rPr>
        <w:t>сотрудников</w:t>
      </w:r>
      <w:r>
        <w:rPr>
          <w:sz w:val="28"/>
          <w:szCs w:val="28"/>
          <w:lang w:val="en-US"/>
        </w:rPr>
        <w:t xml:space="preserve">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ль начальника подразделения МЧС России в регулировании рабочего времени и времени отдыха подчинённых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овое регулирование службы в подразделениях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оль начальника в формировании благоприятного психологического климата в подразделении и укреплении служебной дисциплины. 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ые направления воспитательной работы в подразделениях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ы эффективного управления подразделением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еры морального и материального стимулирования служебно-трудовой активности личного состава подразделения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мпетенция начальника подразделения МЧС России по применению поощрений и наложению дисциплинарных взысканий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исциплинарная ответственность личного состава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ль начальника подразделения МЧС России в профессиональной адаптации молодых сотрудников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/>
      </w:pPr>
      <w:r>
        <w:rPr>
          <w:sz w:val="28"/>
          <w:szCs w:val="28"/>
          <w:lang w:val="en-US"/>
        </w:rPr>
        <w:t xml:space="preserve">Основные элементы системы профессиональной подготовки личного состава ФПС 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менение методов активного обучения в процессе профессиональной подготовки личного состава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зучение начальником подразделения МЧС России межличностных отношений сотрудников в коллективе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оль начальника в создании стабильного коллектива, текучесть кадров в подразделениях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абота с кадрами как информационный процесс. 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авовая защита личного состава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рядок пенсионного обеспечения сотрудников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лияние общественных организаций (формирований) на воспитательную работу и укрепление дисциплины в коллективе подразделения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акт о службе в органах управления и подразделениях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ания и порядок увольнения из МЧС России.</w:t>
      </w:r>
    </w:p>
    <w:p>
      <w:pPr>
        <w:pStyle w:val="Normal"/>
        <w:widowControl w:val="false"/>
        <w:numPr>
          <w:ilvl w:val="0"/>
          <w:numId w:val="9"/>
        </w:numPr>
        <w:ind w:left="-284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оциологические исследования – важный источник информации о состоянии работы с кадрами и социальных процессах в подразделениях МЧС России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 xml:space="preserve">МЕТОДИЧЕСКИЕ РЕКОМЕНДАЦИИ ДЛЯ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четы и экзамены являются формой итогового контроля успеваемости студентов. Они проводятся в объеме рабочих программ по дисциплине. </w:t>
      </w:r>
    </w:p>
    <w:p>
      <w:pPr>
        <w:pStyle w:val="Normal"/>
        <w:ind w:firstLine="709"/>
        <w:jc w:val="both"/>
        <w:rPr/>
      </w:pPr>
      <w:r>
        <w:rPr>
          <w:sz w:val="28"/>
        </w:rPr>
        <w:t>Цель зачетов - выявить и оценить теоретические знания, практические умения и навыки студентов за полный курс или часть (раздел) дисциплины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09"/>
        <w:jc w:val="both"/>
        <w:rPr/>
      </w:pPr>
      <w:r>
        <w:rPr>
          <w:sz w:val="28"/>
        </w:rPr>
        <w:t>Экзамены являются заключительным этапом изучения дисциплины в полном объеме или ее части, определяющим уровень теоретических знаний и умений, приобретенных за курс (семестр), развития творческого мышления, умение синтезировать знания и применять их в практической деятельности пожарной охраны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Зачет по дисциплине проводятся согласно Положению о зачетах и экзаменах </w:t>
      </w:r>
      <w:r>
        <w:rPr>
          <w:bCs/>
          <w:sz w:val="28"/>
          <w:szCs w:val="28"/>
        </w:rPr>
        <w:t>ДГТУ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для подготовки к заче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>Нормативно-правовые документы, регламентирующие порядок прохождения службы в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кадровой работы в подразделениях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риема на службу в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авоотношения на службе в ФПС Г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нтракт о прохождении службы в Ф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иема кандидатов на обучение в качестве курсант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приема кандидатов на обучение в качестве слушателе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ава сотрудников Ф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обязанности сотрудников Ф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ытательный сро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ительство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ставничество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граничения, запреты и обязанности, связанные со службой в Ф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своение жетонов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щение сотрудника по служб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сотру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выдачи и хранения служебных удостоверен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ттестация сотрудников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рабочего времен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иды времени отдых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иды отпус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инципы противодействия корруп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ые основы противодействия корруп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профилактике корруп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ловия присвоения и сохранения специальных званий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выслуги в специальных звания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исвоения квалификационных званий сотрудникам ФПС Г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квалификационных требований, предъявляемых к сотрудникам ФПС Г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дисциплинарной ответственности и дисциплинарного проступ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ры стимулирования служебной дисциплин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лужебная проверк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заключения по результатам служебной проверк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енежное довольствие сотру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арантии, пособия и другие денежные выплаты в связи с прохождением служб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диновременная социальная выплата для приобретения или строительства жилого помещ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ого помещения в собственность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дицинское обеспечение и санаторно-курортное лечение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увольнения со службы в Ф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вольнения сотрудников со службы в ФП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 w:val="28"/>
          <w:szCs w:val="28"/>
        </w:rPr>
        <w:t xml:space="preserve">Порядок представления сотрудников ФПС ГПС к увольнению со службы из ФПС ГПС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документов на сотрудников для представления его к увольнению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сия за выслугу ле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сия по инвалид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нсия по случаю потери кормильц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воспитательной работы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пропагандистская рабо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укреплению воинской, служебной дисциплины и дисциплины труд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но-досуговая рабо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-воспитательная работ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чести сотрудника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этики и служебного поведения в системе МЧС Росс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журнала ИВР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личных дел сотру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, хранения, пересылки и передачи в архив личных дел сотру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зъятия документов и предоставления сведений, находящихся в личных делах сотруд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учета личных дел работник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и порядок учета личных дел гражданских служащих.</w:t>
      </w:r>
    </w:p>
    <w:p>
      <w:pPr>
        <w:pStyle w:val="Normal"/>
        <w:autoSpaceDE w:val="false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ктических заданий </w:t>
      </w:r>
    </w:p>
    <w:p>
      <w:pPr>
        <w:pStyle w:val="Normal"/>
        <w:ind w:left="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аттестационного листа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равки-объекти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мотивированного отзыва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устного ответа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твета поставленному вопросу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нота ответа, глубина знаний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Владение терминологией, отчетливость и точность формулировки понятий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гичность изложения материала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сть ответа (присутствие и доказательность примеров)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Использование знаний из других учебных дисциплин и дополнительного материала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sz w:val="28"/>
          <w:szCs w:val="28"/>
        </w:rPr>
        <w:t>Правильность решения и оформления практической задач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за устный ответ на зачете выставляется в следующем порядк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если студент глубоко и прочно усвоил весь программный материал, исчерпывающе, последовательно, грамотно и логически стройно его излагает, тесно увязывает с задачами и деятельностью МЧС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материал, не допускает ошибок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орошо» - если студент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если студент усвоил только основной материал, но не знает отдельных деталей, допускает неточности, не совсем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» - если студент не знает значительной части программного материала, допускает существенные ошибки, с большим затруднением выполняет практические задания, задачи.</w:t>
      </w:r>
      <w:r>
        <w:br w:type="page"/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ЛОВАРЬ ТЕРМИНОВ ПО ДИСЦИПЛИНЕ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РАБОТЫ С КАДРАМИ В МЧС РОССИИ»</w:t>
      </w:r>
    </w:p>
    <w:p>
      <w:pPr>
        <w:pStyle w:val="Normal"/>
        <w:autoSpaceDE w:val="false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Анкета</w:t>
      </w:r>
      <w:r>
        <w:rPr>
          <w:sz w:val="27"/>
          <w:szCs w:val="27"/>
        </w:rPr>
        <w:t xml:space="preserve"> – документ, заполняемый претендентом на должность и содержащий биографические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Аттестация</w:t>
      </w:r>
      <w:r>
        <w:rPr>
          <w:sz w:val="27"/>
          <w:szCs w:val="27"/>
        </w:rPr>
        <w:t xml:space="preserve"> – кадровые мероприятия, призванные оценить соответствие уровня исполнения трудовой деятельности, а также качеств и потенциала личности предъявляемы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Должностная инструкция</w:t>
      </w:r>
      <w:r>
        <w:rPr>
          <w:sz w:val="27"/>
          <w:szCs w:val="27"/>
        </w:rPr>
        <w:t xml:space="preserve"> - документ, содержащий перечень основных функций и обязанностей сотрудников/описание правил и условий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Кадровая политика</w:t>
      </w:r>
      <w:r>
        <w:rPr>
          <w:sz w:val="27"/>
          <w:szCs w:val="27"/>
        </w:rPr>
        <w:t xml:space="preserve"> - система взглядов, требований, принципов, определяющих основные направления, формы и методы работы с персоналом. Требования к кадровой политике: справедливость, последовательность, учет трудового законодательства, исключение дискримин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Кадры</w:t>
      </w:r>
      <w:r>
        <w:rPr>
          <w:sz w:val="27"/>
          <w:szCs w:val="27"/>
        </w:rPr>
        <w:t xml:space="preserve"> - постоянный (штатный) состав работников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Квалификация</w:t>
      </w:r>
      <w:r>
        <w:rPr>
          <w:sz w:val="27"/>
          <w:szCs w:val="27"/>
        </w:rPr>
        <w:t xml:space="preserve"> - степень профессиональной подготовки работника, необходимой для выполнения трудовых фун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Менеджер по персоналу</w:t>
      </w:r>
      <w:r>
        <w:rPr>
          <w:sz w:val="27"/>
          <w:szCs w:val="27"/>
        </w:rPr>
        <w:t xml:space="preserve"> - специалист, призванный эффективно использовать кадровый потенциал в целях успешной реализации стратеги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Обучение персонала</w:t>
      </w:r>
      <w:r>
        <w:rPr>
          <w:sz w:val="27"/>
          <w:szCs w:val="27"/>
        </w:rPr>
        <w:t xml:space="preserve"> - кадровая программа развития персонала, ориен</w:t>
        <w:softHyphen/>
        <w:t>тированная на передачу новых знаний по важным для организации на</w:t>
        <w:softHyphen/>
        <w:t>правлениям, умений разрешать конкретные производственные ситуа</w:t>
        <w:softHyphen/>
        <w:t>ции и опыта поведения в профессионально значим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</w:rPr>
        <w:t>Персональные данные</w:t>
      </w:r>
      <w:r>
        <w:rPr>
          <w:sz w:val="27"/>
          <w:szCs w:val="27"/>
        </w:rPr>
        <w:t xml:space="preserve"> - л</w:t>
      </w:r>
      <w:r>
        <w:rPr>
          <w:sz w:val="27"/>
          <w:szCs w:val="27"/>
          <w:shd w:fill="FFFFFF" w:val="clear"/>
        </w:rPr>
        <w:t>юбая информация, относящаяся к прямо или косвенно определенному, или определяемому физическому лицу (субъекту персональных данн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7"/>
          <w:szCs w:val="27"/>
          <w:shd w:fill="FFFFFF" w:val="clear"/>
        </w:rPr>
        <w:t>Повышение квалификации</w:t>
      </w:r>
      <w:r>
        <w:rPr>
          <w:sz w:val="27"/>
          <w:szCs w:val="27"/>
          <w:shd w:fill="FFFFFF" w:val="clear"/>
        </w:rPr>
        <w:t xml:space="preserve"> - обучение после получения основного образования с целью поддержания и совершенствования профессиональных и экономических знаний; приведения их в соответствие с новыми требованиями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b/>
          <w:bCs/>
          <w:sz w:val="27"/>
          <w:szCs w:val="27"/>
        </w:rPr>
        <w:t>Приказ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– правовой документ, издаваемый руководителем учреждения, который отражает решение руководителя по каким-либо вопросам деятельности организации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b/>
          <w:bCs/>
          <w:sz w:val="27"/>
          <w:szCs w:val="27"/>
        </w:rPr>
        <w:t>Протоко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– документ, в котором фиксируется ход обсуждения какого-либо вопроса полномочным органом и принятые решения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b/>
          <w:sz w:val="27"/>
          <w:szCs w:val="27"/>
        </w:rPr>
        <w:t>Рабочее время</w:t>
      </w:r>
      <w:r>
        <w:rPr>
          <w:sz w:val="27"/>
          <w:szCs w:val="27"/>
        </w:rPr>
        <w:t xml:space="preserve"> - продолжительность участия человека в организованном трудовом процессе, в течение которого он должен выполнять свои производственные или служебные обязанности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b/>
          <w:bCs/>
          <w:sz w:val="27"/>
          <w:szCs w:val="27"/>
        </w:rPr>
        <w:t>Рапорт</w:t>
      </w:r>
      <w:r>
        <w:rPr>
          <w:sz w:val="27"/>
          <w:szCs w:val="27"/>
        </w:rPr>
        <w:t xml:space="preserve"> – письменное обращение сотрудника к вышестоящему должностному лицу с изложением вопросов служебного или личного характера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b/>
          <w:bCs/>
          <w:sz w:val="27"/>
          <w:szCs w:val="27"/>
        </w:rPr>
        <w:t>Справк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– документ, содержащий описание и подтверждение тех или иных фактов или событий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/>
      </w:pPr>
      <w:r>
        <w:rPr>
          <w:b/>
          <w:sz w:val="27"/>
          <w:szCs w:val="27"/>
        </w:rPr>
        <w:t>Стимулирование</w:t>
      </w:r>
      <w:r>
        <w:rPr>
          <w:sz w:val="27"/>
          <w:szCs w:val="27"/>
        </w:rPr>
        <w:t xml:space="preserve"> - целенаправленное применение по отношению к человеку стимулов для воздействия на его активность.</w:t>
      </w:r>
    </w:p>
    <w:p>
      <w:pPr>
        <w:pStyle w:val="Normal"/>
        <w:tabs>
          <w:tab w:val="clear" w:pos="708"/>
          <w:tab w:val="left" w:pos="567" w:leader="none"/>
        </w:tabs>
        <w:ind w:right="-1"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Управление персоналом</w:t>
      </w:r>
      <w:r>
        <w:rPr>
          <w:sz w:val="27"/>
          <w:szCs w:val="27"/>
        </w:rPr>
        <w:t xml:space="preserve"> – это деятельность органов управления, руководителей организаций, работников кадровых служб, которая направлена на мобилизацию, мотивацию людей, позволяющая им совершенствоваться в профессиональном отношении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ли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я работы с кадрами в системе МЧС: инструктивно – методическое издание/ М.А. Разводов, Д.Н. Костылев – Иваново: ООНИ ИПСА ГПС МЧС России, 2019. – 129 с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адровое делопроизводство [Электронный ресурс]: учебное пособие / О.Н. Демушина; Волгоградский филиал ФГБОУВПО «Российская академия народного хозяйства и государственной службы при Президенте РФ». – Волгоград: Изд-во Волгоградского филиала ФГБОУ ВПО РАНХиГС, 2014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ормативная литерату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рудовой кодекс РФ от 30 декабря 2001г. № 197 ФЗ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</w:t>
        <w:tab/>
        <w:t xml:space="preserve">Федеральный закон от 21 декабря 1994 г. № 69-ФЗ «О пожарной безопасности»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едеральный закон от 27 мая 2003 г. № 58-ФЗ «О системе государственной службы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едеральный закон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Федеральный закон от 17 декабря 2001 г. № 173-ФЗ «О трудовых пенсиях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едеральный закон от 25 декабря 2008 г. № 273-ФЗ «О противодействии корруп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Закон РФ от 12 февраля 1993 г. № 4468-I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8.</w:t>
        <w:tab/>
        <w:t>Федеральный закон от 23 мая 2016 г. № 141-ФЗ «О службе в федеральной противопожарной службе Государственной противопожарной службы и внесений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Указ Президента РФ от 11 июля 2004г. №868 «Вопросы Министерства РФ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0.</w:t>
        <w:tab/>
        <w:t>Приказ МЧС России от 17 мая 2005 г. № 400 «Об утверждении Инструкции о порядке изготовления, оформления и выдачи служебных удостоверений личному составу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1.</w:t>
        <w:tab/>
        <w:t>Приказ МЧС России от 21 марта 2013 г. № 195 «Об утверждении Порядка обеспечения денежным довольствием сотрудников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каз МЧС России от 08.04.2020 № 227 «Об утверждении Служебного распорядка федеральных государственных гражданских служащих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3.</w:t>
        <w:tab/>
        <w:t>Приказ МЧС России от 20 марта 2017 г. № 121 «О некоторых вопросах централизованного учета персональных данных сотрудников федеральной противопожарной службы Государственной противопожарной службы и граждан Российской Федерации, поступающих на службу в федеральную противопожарную службу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каз МЧС России от 2 февраля 2004 г. № 55 «Об утверждении Инструкции о порядке присвоения личных номеров и выдачи жетонов с личными номерами лицам рядового и начальствующего состава и военнослужащим ГПС МЧС Росс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5.</w:t>
        <w:tab/>
        <w:t>Приказ МЧС России от 30 декабря 2016 г. № 713 «Об утверждении Порядка организации наставничества в федеральной противопожарной службы Государственной противопожарной службы и Порядка индивидуального обучения стажера, проходящего испытание при поступлении на службу в федеральную противопожарную службу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6.</w:t>
        <w:tab/>
        <w:t>Приказ МЧС России от 18 февраля 2013 г. № 92 «Об утверждении Порядка присвоения квалификационных званий сотрудникам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каз МЧС России от 7 июля 2011 г. № 354 «Об утверждении Кодекса этики и служебного поведения государственных служащих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риказ МЧС России от 06 марта 2006г. № 136 «Об утверждении Кодекса чести сотрудника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каз МЧС России от 17 октября 2016 г. № 550 «Об утверждении Порядка проведения служебной проверки в системе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.</w:t>
        <w:tab/>
        <w:t>Приказ МЧС России от 6 октября 2017 г. № 431 «Об утверждении Порядка проведения аттестации сотрудников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1.</w:t>
        <w:tab/>
        <w:t>Приказ МЧС России от 6 октября 2017 г. № 430 «Об утверждении Порядка представления сотрудников федеральной противопожарной службы Государственной противопожарной службы к увольнению со службы в федеральной противопожарной службы Государственной противопожарной службы и Порядка оформления документов, связанных с прекращением или расторжением контракта и увольнением со службы сотрудников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2.</w:t>
        <w:tab/>
        <w:t>Приказ МЧС России от 10 мая 2017 г. N 209 «Об утверждении полномочий должностных лиц в системе Министерства Российской Федерации по делам гражданской обороны, чрезвычайным ситуациям и ликвидации последствий стихийных бедствий по назначению на должности, переводу по службе и прекращению службы сотрудниками федеральной противопожарной службы Государственной противопожарной службы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Приказ МЧС России от 28 апреля 2017 г. № 197 «Об утверждении Порядка присвоения первых и очередных специальных званий, соответствующих должностям рядового состава, младшего, среднего и старшего начальствующего состава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Приказ МЧС России от 7 июня 2018 года N 242 «Об утверждении Положения о кадровом резерве федеральной государственной гражданской службы Министерства Российской Федерации по делам гражданской обороны, чрезвычайным ситуациям и ликвидации последствий стихийных бедствий и его территориальных органов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азы данных, поисковые системы, электронно-библиотечные системы (электронные библиотеки) и электронные образовательные ресурсы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ЭБС «Лань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ЭБС «Юрайт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Национальная электронная библиотека.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ubmitted3">
    <w:name w:val="submitted3"/>
    <w:qFormat/>
    <w:rPr>
      <w:vanish w:val="false"/>
      <w:color w:val="898989"/>
      <w:sz w:val="22"/>
      <w:szCs w:val="22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93980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garant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9:40:00Z</dcterms:created>
  <dc:creator>www.PHILka.RU</dc:creator>
  <dc:description/>
  <cp:keywords/>
  <dc:language>en-US</dc:language>
  <cp:lastModifiedBy>Тоцкий Дмитрий Владимирович</cp:lastModifiedBy>
  <cp:lastPrinted>2010-10-26T13:58:00Z</cp:lastPrinted>
  <dcterms:modified xsi:type="dcterms:W3CDTF">2025-02-05T10:43:00Z</dcterms:modified>
  <cp:revision>7</cp:revision>
  <dc:subject/>
  <dc:title>МИНИСТЕРСТВО РОССИЙСКОЙ ФЕДЕРАЦИИ</dc:title>
</cp:coreProperties>
</file>