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) основ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я работы с кадрами в системе МЧС: инструктивно – методическое издание/ М.А. Разводов, Д.Н. Костылев – Иваново: ООНИ ИПСА ГПС МЧС России, 2019. – 129 с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б)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</w:t>
        <w:tab/>
        <w:t>Кадровое делопроизводство [Электронный ресурс]: учебное пособие / О.Н. Демушина; Волгоградский филиал ФГБОУВПО «Российская академия народного хозяйства и государственной службы при Президенте РФ». – Волгоград: Изд-во Волгоградского филиала ФГБОУ ВПО РАНХиГС, 20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в) норматив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рудовой кодекс РФ от 30 декабря 2001г. № 197 ФЗ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</w:t>
        <w:tab/>
        <w:t xml:space="preserve">Федеральный закон от 21 декабря 1994 г. № 69-ФЗ «О пожарной безопасности»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едеральный закон от 27 мая 2003 г. № 58-ФЗ «О системе государственной служб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едеральный закон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Федеральный закон от 17 декабря 2001 г. № 173-ФЗ «О трудовых пенсиях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едеральный закон от 25 декабря 2008 г. № 273-ФЗ «О противодействии корруп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Закон РФ от 12 февраля 1993 г.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.</w:t>
        <w:tab/>
        <w:t>Федеральный закон от 23 мая 2016 г. № 141-ФЗ «О службе в федеральной противопожарной службе Государственной противопожарной службы и внесений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каз Президента РФ от 11 июля 2004г. №868 «Вопросы Министерства РФ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.</w:t>
        <w:tab/>
        <w:t>Приказ МЧС России от 17 мая 2005 г. № 400 «Об утверждении Инструкции о порядке изготовления, оформления и выдачи служебных удостоверений личному составу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</w:t>
        <w:tab/>
        <w:t>Приказ МЧС России от 21 марта 2013 г. № 195 «Об утверждении Порядка обеспечения денежным довольствием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каз МЧС России от 08.04.2020 № 227 «Об утверждении Служебного распорядка федеральных государственных гражданских служащих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3.</w:t>
        <w:tab/>
        <w:t>Приказ МЧС России от 20 марта 2017 г. № 121 «О некоторых вопросах централизованного учета персональных данных сотрудников федеральной противопожарной службы Государственной противопожарной службы и граждан Российской Федерации, поступающих на службу в федеральную противопожарную службу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каз МЧС России от 2 февраля 2004 г. № 55 «Об утверждении Инструкции о порядке присвоения личных номеров и выдачи жетонов с личными номерами лицам рядового и начальствующего состава и военнослужащим ГПС МЧС Росс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5.</w:t>
        <w:tab/>
        <w:t>Приказ МЧС России от 30 декабря 2016 г. № 713 «Об утверждении Порядка организации наставничества в федеральной противопожарной службы Государственной противопожарной службы и Порядка индивидуального обучения стажера, проходящего испытание при поступлении на службу в федеральную противопожарную службу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6.</w:t>
        <w:tab/>
        <w:t>Приказ МЧС России от 18 февраля 2013 г. № 92 «Об утверждении Порядка присвоения квалификационных званий сотрудникам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каз МЧС России от 7 июля 2011 г. № 354 «Об утверждении Кодекса этики и служебного поведения государственных служащих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каз МЧС России от 06 марта 2006г. № 136 «Об утверждении Кодекса чести сотрудника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каз МЧС России от 17 октября 2016 г. № 550 «Об утверждении Порядка проведения служебной проверки в системе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.</w:t>
        <w:tab/>
        <w:t>Приказ МЧС России от 6 октября 2017 г. № 431 «Об утверждении Порядка проведения аттестации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1.</w:t>
        <w:tab/>
        <w:t>Приказ МЧС России от 6 октября 2017 г. № 430 «Об утверждении Порядка представления сотрудников федеральной противопожарной службы Государственной противопожарной службы к увольнению со службы в федеральной противопожарной службы Государственной противопожарной службы и Порядка оформления документов, связанных с прекращением или расторжением контракта и увольнением со службы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2.</w:t>
        <w:tab/>
        <w:t>Приказ МЧС России от 10 мая 2017 г. N 209 «Об утверждении полномочий должностных лиц в системе Министерства Российской Федерации по делам гражданской обороны, чрезвычайным ситуациям и ликвидации последствий стихийных бедствий по назначению на должности, переводу по службе и прекращению службы сотрудниками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Приказ МЧС России от 28 апреля 2017 г. № 197 «Об утверждении Порядка присвоения первых и очередных специальных званий, соответствующих должностям рядового состава, младшего, среднего и старшего начальствующего состав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каз МЧС России от 7 июня 2018 года N 242 «Об утверждении Положения о кадровом резерве федеральной государственной гражданской службы Министерства Российской Федерации по делам гражданской обороны, чрезвычайным ситуациям и ликвидации последствий стихийных бедствий и его территориальных органов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г) базы данных, поисковые системы, электронно-библиотечные системы (электронные библиотеки) и электронные образовательные ресурсы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ЭБС «Лань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ЭБС «Юрайт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ациональная электронная библиотек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bmitted3">
    <w:name w:val="submitted3"/>
    <w:qFormat/>
    <w:rPr>
      <w:vanish w:val="false"/>
      <w:color w:val="898989"/>
      <w:sz w:val="22"/>
      <w:szCs w:val="22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18:00Z</dcterms:created>
  <dc:creator>www.PHILka.RU</dc:creator>
  <dc:description/>
  <cp:keywords/>
  <dc:language>en-US</dc:language>
  <cp:lastModifiedBy>Тоцкий Дмитрий Владимирович</cp:lastModifiedBy>
  <cp:lastPrinted>2010-10-26T13:58:00Z</cp:lastPrinted>
  <dcterms:modified xsi:type="dcterms:W3CDTF">2025-02-05T10:34:00Z</dcterms:modified>
  <cp:revision>4</cp:revision>
  <dc:subject/>
  <dc:title>МИНИСТЕРСТВО РОССИЙСКОЙ ФЕДЕРАЦИИ</dc:title>
</cp:coreProperties>
</file>